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ДОГОВОР № _________</w:t>
      </w:r>
    </w:p>
    <w:p>
      <w:pPr>
        <w:pStyle w:val="Normal"/>
        <w:spacing w:before="0" w:after="0"/>
        <w:contextualSpacing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Б ОКАЗАНИИ УСЛУГ ПО ДОСТАВКЕ КОРРЕСПОНДЕНЦИИ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г. Тамбов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«____» ___________ 2019 г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____________________________________________________________</w:t>
      </w:r>
      <w:r>
        <w:rPr>
          <w:rFonts w:cs="Tahoma" w:ascii="Tahoma" w:hAnsi="Tahoma"/>
          <w:sz w:val="20"/>
          <w:szCs w:val="20"/>
        </w:rPr>
        <w:t xml:space="preserve">, именуемое в дальнейшем Исполнитель, в лице _____________________________________________, действующего на основании _____________, с одной стороны, 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АО «Тамбовские коммунальные системы» </w:t>
      </w:r>
      <w:r>
        <w:rPr>
          <w:rFonts w:cs="Tahoma" w:ascii="Tahoma" w:hAnsi="Tahoma"/>
          <w:sz w:val="20"/>
          <w:szCs w:val="20"/>
        </w:rPr>
        <w:t>, именуемое в дальнейшем Заказчик, в лице Главного управляющего директора Иващенко Геннадия Ивановича, действующего на основании доверенности №152 от 29.07.2019г., с другой стороны, а совместно именуемые Стороны, заключили настоящий договор о нижеследующем: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Предмет Договор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1.1. Исполнитель обязуется производить: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eastAsia="Arial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доставку корреспонденции в соответствии с накладной на забор корреспонденции (Приложение №2) и реестром (Приложение №1) получателей Заказчика по городу Тамбову и Тамбовскому району;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2. По требованию Заказчика отдельная партия документов может доставляться Получателям </w:t>
      </w:r>
      <w:r>
        <w:rPr>
          <w:rFonts w:cs="Tahoma" w:ascii="Tahoma" w:hAnsi="Tahoma"/>
          <w:i/>
          <w:sz w:val="20"/>
          <w:szCs w:val="20"/>
        </w:rPr>
        <w:t>«вручение лично получателю»,</w:t>
      </w:r>
      <w:r>
        <w:rPr>
          <w:rFonts w:cs="Tahoma" w:ascii="Tahoma" w:hAnsi="Tahoma"/>
          <w:sz w:val="20"/>
          <w:szCs w:val="20"/>
        </w:rPr>
        <w:t xml:space="preserve">  «в почтовые ящики»,  заказным письмом с «уведомлением».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3. Заказчик обязуется своевременно производить оплату услуг Исполнителя.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 Права и обязанности сторон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1. Исполнитель обязан: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не позднее следующего рабочего дня после получения заявки подтвердить ее прием по электронному адресу с указанием даты принятия, Ф.И.О., подпись и должность уполномоченного представителя, принявшего заявку;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не позднее следующего рабочего дня после получения заявки принять у Заказчика партию документов по адресу: г.Тамбов, ул.Тулиновская, д.5 (отдел продаж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- не позднее 10 календарных дней, с момента получения у Заказчика, вручить потребителям пакет документов, для простого отправления;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не позднее 3 календарных дней, с момента получения у Заказчика, вручить потребителям пакет документов, для заказных писем с уведомлением;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корреспонденцию юридическим лицам и ИП вручать лично получателю, в случае невозможности вручения лично получателю, Исполнитель вручает корреспонденцию ответственному лицу по доверенности;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по запросу Заказчика в течение двух рабочих дней представлять отчет, подтверждающий факт доставки корреспонденци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-в случае невозможности доставки корреспонденции конкретному Получателю незамедлительно в течение одного рабочего дня проинформировать об этом Заказчика (по телефону и электронной почте ответственного лица Заказчика);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в случае возврата корреспонденции Заказчику, Исполнителем указывается причина возврата, а также осуществляется прозвон получателей и повторная доставка корреспонденции силами Исполнителя;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обеспечить соблюдение ФЗ №152-ФЗ «О Персональных данных»;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определить ответственных лиц (Ф.И.О. и контактные телефоны) для обеспечения постоянного контакта с Заказчиком с целью решения всех вопросов, связанных с доставкой корреспонденции;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по истечению срока доставки корреспонденции (приложение №3) согласно накладной на забор корреспонденции в 2-х дневный срок предоставить отчет о доставке (Приложение №4)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firstLine="567"/>
        <w:contextualSpacing/>
        <w:jc w:val="both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2. Заказчик обязан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- правильно оформить накладную на забор корреспонденции (приложение №2), реестр (приложение №1) и передать партию корреспонденции представителю Исполнителя;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определить ответственных лиц (Ф.И.О. и контактные телефоны) для обеспечения постоянного контакта с Исполнителем с целью решения всех вопросов, связанных с доставкой корреспонденции;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при возникновении затруднений доставки корреспонденции конкретному Получателю предоставить дополнительную информацию любому ответственному лицу Исполнителя для выполнения услуг, в устной форме по телефону или посредством электронной почты;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на документах и реестрах правильно и разборчиво указать полный почтовый адрес;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принять у Исполнителя отчет о доставке и Акт оказанных услуг, своевременно производить оплату по счету Исполнителя.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3. Исполнитель имеет право: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самостоятельно определять вид транспорта, маршрута и способы доставки корреспонденции Получателю в зависимости от их количества, срока и места доставки;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для организации работы по доставке корреспонденции по своему усмотрению разделить реестр на несколько частей.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4. Заказчик имеет право: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получать письменный отчет Исполнителя о ходе выполнения услуги и вручении документов конкретному Получателю;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давать рекомендации о порядке и способах доставки и вручении документов отдельным Получателям;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в любое время проверять полностью или выборочно отчет о выполнении услуг.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Порядок расчетов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eastAsia="Helv" w:cs="Tahoma"/>
          <w:color w:val="000000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  <w:t>3.1.</w:t>
      </w:r>
      <w:r>
        <w:rPr>
          <w:rFonts w:eastAsia="Arial" w:cs="Tahoma" w:ascii="Tahoma" w:hAnsi="Tahoma"/>
          <w:color w:val="000000"/>
          <w:sz w:val="20"/>
          <w:szCs w:val="20"/>
        </w:rPr>
        <w:t>О</w:t>
      </w:r>
      <w:r>
        <w:rPr>
          <w:rFonts w:cs="Tahoma" w:ascii="Tahoma" w:hAnsi="Tahoma"/>
          <w:color w:val="000000"/>
          <w:sz w:val="20"/>
          <w:szCs w:val="20"/>
        </w:rPr>
        <w:t>плата оказанных услуг производится исходя из объема фактически доставленных документов, определенных на основании Акта оказанных услуг за календарный месяц.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eastAsia="Helv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3.2.Исполнитель до 3 числа месяца, следующего за отчетным направляет Заказчику Акт оказанных услуг за прошедший месяц, счет-фактуру, счет, отчет о доставке в 2-х экземплярах. 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3.Заказчик оплачивает Исполнителю стоимость надлежаще оказанных услуг за прошедший календарный месяц в соответствии с тарифами (Приложение №3) согласно подписанному сторонами Акту оказанных услуг и выставленным счетам в течение 5 (пяти) банковских дней с момента подписания Актов и счетов Заказчиком.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 Ответственность сторон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1. За неисполнение или несвоевременное выполнение своих обязательств по настоящему Договору Стороны несут ответственность, предусмотренную действующим законодательством РФ и условиями данного договор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2. Заказчик несет ответственность за правильность указанного полного почтового адреса Получателя: если по указанному почтовому адресу Получатель фактически не находится и по этой причине ему не были вручены документы, то после согласования с ответственными лицами Заказчика документы возвращаются Заказчику или направляются по указанному Заказчиком адресу.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3. Если заказчик указывает неполный почтовый адрес Получателя, то срок доставки данных документов увеличивается на 1-3 дня.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4. За неисполнение или ненадлежащее исполнение настоящего Договора Стороны освобождаются от взаимной ответственности, если это явилось следствием обстоятельств непреодолимой силы (форс-мажор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4.5. Исполнитель по письменному требованию уплачивает Заказчику пеню в размере 1,0% от стоимости доставки за каждый рабочий день просрочки по доставке 1 (одного) документа Получателю; за утрату 1 (одного) документа в размере стоимости доставки утраченного документ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 Срок действия договор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5.1. Договор действует с момента подписания по «31» декабря 2019 г.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2. Стороны имеют право по согласованию вносить необходимые изменения и дополнения.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3.Каждая из сторон вправе, в одностороннем порядке, полностью или частично отказаться от исполнения настоящего договора, предупредив об этом письменно другую Сторону за 10 календарных дней до даты прекращения исполнения Договор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4. Отказ от исполнения настоящего Договора не освобождает Стороны от обязательств по исполнению своих задолженностей по данному Договору, возникших до отказа от исполнения Договор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5. В случае изменения юридических и банковских реквизитов, организационно-правового статуса каждая из Сторон Договора обязана известить в письменном виде в двухдневный срок другую Сторону и предоставить всю необходимую информацию, которая может повлиять на отношения между Сторонами.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6. Настоящий Договор составлен в двух экземплярах, имеющих равную юридическую силу, по одному экземпляру для каждой Стороны.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. Приложения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Приложение №1. Реестр доставки корреспонденци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- Приложение №2. Накладная на забор корреспонденции.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Приложение №3. Тарифы и сроки доставки.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Приложение №4. Отчет о доставке.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Приложение №5. Техническое задание.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. Адреса и реквизиты сторон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Акционерное общество «Тамбовские коммунальные системы»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Н 6832041909 КПП 631701001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Юридический адрес: 443001 Самарская обл. 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г. Самара, ул.Молодогвардейская, д.204,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мната 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Расчетный счет № 40702810861000103811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 ТАМБОВСКОМ ОТДЕЛЕНИИ №8594 ПАО СБЕРБАНК Г.Тамбов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Кор. счет №30101810800000000649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ИК 046850649                                                                                  тел: (4752) 700-700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сполнител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8. Подписи сторон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eastAsia="Tahoma"/>
        </w:rPr>
      </w:pPr>
      <w:r>
        <w:rPr>
          <w:rFonts w:eastAsia="Tahoma"/>
        </w:rPr>
        <w:t xml:space="preserve">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Главный управляющий директор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______________________ /Иващенко Г.И./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сполнитель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______________________ /                         / 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453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Приложение №1</w:t>
      </w:r>
    </w:p>
    <w:p>
      <w:pPr>
        <w:pStyle w:val="Normal"/>
        <w:tabs>
          <w:tab w:val="clear" w:pos="720"/>
          <w:tab w:val="left" w:pos="1453" w:leader="none"/>
        </w:tabs>
        <w:jc w:val="right"/>
        <w:rPr/>
      </w:pPr>
      <w:r>
        <w:rPr>
          <w:rFonts w:cs="Tahoma" w:ascii="Tahoma" w:hAnsi="Tahoma"/>
          <w:b/>
          <w:sz w:val="20"/>
          <w:szCs w:val="20"/>
        </w:rPr>
        <w:t>к договору №_______ от «_____» ___________2019г.</w:t>
      </w:r>
    </w:p>
    <w:p>
      <w:pPr>
        <w:pStyle w:val="Normal"/>
        <w:tabs>
          <w:tab w:val="clear" w:pos="720"/>
          <w:tab w:val="left" w:pos="1453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53" w:leader="none"/>
          <w:tab w:val="left" w:pos="4182" w:leader="none"/>
        </w:tabs>
        <w:rPr/>
      </w:pPr>
      <w:r>
        <w:rPr/>
        <w:tab/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79"/>
        <w:gridCol w:w="1156"/>
        <w:gridCol w:w="2104"/>
        <w:gridCol w:w="709"/>
        <w:gridCol w:w="1418"/>
        <w:gridCol w:w="1417"/>
        <w:gridCol w:w="1559"/>
      </w:tblGrid>
      <w:tr>
        <w:trPr>
          <w:trHeight w:val="510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Реестр доставки корреспонденции</w:t>
            </w:r>
          </w:p>
        </w:tc>
      </w:tr>
      <w:tr>
        <w:trPr>
          <w:trHeight w:val="51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Почтовый индекс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Почтовый адрес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Назван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Дата достав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Должность Получ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Фамилия Получ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Подпись Получателя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33.3pt;margin-top:6.65pt;width:287.15pt;height:72.3pt;mso-wrap-style:none;v-text-anchor:middle" type="_x0000_t136">
                  <v:path textpathok="t"/>
                  <v:textpath on="t" fitshape="t" string="Образец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Главный управляющий директор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____________________ /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Иващенко Г.И.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сполнитель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______________________/________/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ind w:right="-2" w:firstLine="567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b/>
          <w:sz w:val="20"/>
          <w:szCs w:val="20"/>
        </w:rPr>
        <w:t>Приложение № 2</w:t>
      </w:r>
    </w:p>
    <w:p>
      <w:pPr>
        <w:pStyle w:val="Normal"/>
        <w:spacing w:lineRule="auto" w:line="276"/>
        <w:ind w:right="-2" w:firstLine="567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к договору №_______________ от «__»____ 2019г. </w:t>
      </w:r>
    </w:p>
    <w:p>
      <w:pPr>
        <w:pStyle w:val="Normal"/>
        <w:spacing w:lineRule="auto" w:line="276"/>
        <w:ind w:right="-2" w:firstLine="567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ind w:right="-2" w:firstLine="567"/>
        <w:rPr/>
      </w:pPr>
      <w:r>
        <w:rPr/>
        <w:t>НАКЛАДНАЯ НА ЗАБОР КОРРЕСПОНДЕНЦИИ</w:t>
      </w:r>
    </w:p>
    <w:tbl>
      <w:tblPr>
        <w:tblW w:w="9923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852"/>
        <w:gridCol w:w="1692"/>
        <w:gridCol w:w="154"/>
        <w:gridCol w:w="2208"/>
        <w:gridCol w:w="173"/>
        <w:gridCol w:w="2253"/>
      </w:tblGrid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НТАКТНАЯ ИНФОРМАЦИЯ</w:t>
            </w:r>
          </w:p>
        </w:tc>
      </w:tr>
      <w:tr>
        <w:trPr>
          <w:trHeight w:val="524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right="-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казчик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нтактное лицо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лефо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ород и область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мпания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дрес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right="-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сполнител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ород и область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мпания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дрес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ее кол-во писем:</w:t>
            </w:r>
          </w:p>
          <w:p>
            <w:pPr>
              <w:pStyle w:val="Normal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шт.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аказчик ознакомлен и согласен с регламентом компании ________/ Отправления не содержат предметов запрещенных к пересылке. В случае незаполнения или некорректного заполнения граф «Город», «Адрес», «Контактное лицо» и «Телефон» компании ____________________ не несет ответственность за несвоевременную доставку 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пись заказчика ___________________ Дата</w:t>
            </w:r>
          </w:p>
        </w:tc>
      </w:tr>
      <w:tr>
        <w:trPr/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инял курьер:</w:t>
            </w:r>
          </w:p>
          <w:p>
            <w:pPr>
              <w:pStyle w:val="Normal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</w:t>
            </w:r>
          </w:p>
          <w:p>
            <w:pPr>
              <w:pStyle w:val="Normal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" w:firstLine="56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тиск КПШ ОПС</w:t>
            </w:r>
          </w:p>
        </w:tc>
      </w:tr>
    </w:tbl>
    <w:p>
      <w:pPr>
        <w:pStyle w:val="Normal"/>
        <w:spacing w:lineRule="auto" w:line="276"/>
        <w:ind w:right="-2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ind w:right="-2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ind w:right="-2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825"/>
        <w:gridCol w:w="101"/>
        <w:gridCol w:w="4821"/>
        <w:gridCol w:w="45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Главный управляющий директор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______________________ / Иващенко Г.И./</w:t>
            </w:r>
          </w:p>
        </w:tc>
        <w:tc>
          <w:tcPr>
            <w:tcW w:w="48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сполнитель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______________________ /                         / 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2" w:firstLine="56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2" w:firstLine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453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453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Приложение №3</w:t>
      </w:r>
    </w:p>
    <w:p>
      <w:pPr>
        <w:pStyle w:val="Normal"/>
        <w:tabs>
          <w:tab w:val="clear" w:pos="720"/>
          <w:tab w:val="left" w:pos="1453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договору №_______ от «_____» ___________ 2019г.</w:t>
      </w:r>
    </w:p>
    <w:p>
      <w:pPr>
        <w:pStyle w:val="Normal"/>
        <w:tabs>
          <w:tab w:val="clear" w:pos="720"/>
          <w:tab w:val="left" w:pos="1453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763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Тарифы и сроки доставки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51"/>
        <w:gridCol w:w="3544"/>
      </w:tblGrid>
      <w:tr>
        <w:trPr>
          <w:trHeight w:val="25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Количество, шт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Для юридических лиц и ИП</w:t>
            </w:r>
          </w:p>
        </w:tc>
      </w:tr>
      <w:tr>
        <w:trPr>
          <w:trHeight w:val="570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Стоимость, руб. за шт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Срок доставки (дн.)</w:t>
            </w:r>
          </w:p>
        </w:tc>
      </w:tr>
      <w:tr>
        <w:trPr>
          <w:trHeight w:val="79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кет платежных документов (счет, счет-фактура, акт выполненных работ, акт сверки взаиморасчетов, претензия, предупреждение, письмо) </w:t>
            </w:r>
            <w:r>
              <w:rPr>
                <w:rFonts w:cs="Arial" w:ascii="Arial" w:hAnsi="Arial"/>
                <w:b/>
                <w:sz w:val="20"/>
                <w:szCs w:val="20"/>
              </w:rPr>
              <w:t>простое отправл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20*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позднее 10 календарных дней</w:t>
            </w:r>
          </w:p>
        </w:tc>
      </w:tr>
      <w:tr>
        <w:trPr>
          <w:trHeight w:val="86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кет платежных документов (счет, счет-фактура, акт выполненных работ, акт сверки взаиморасчетов, претензия, предупреждение, письмо)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аказное с уведомлением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60*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позднее 3 календарных дней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Цена за единицу услуги включает в себя: стоимость конверта, услугу по конвертованию, затраты Исполнителя на доставку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Главный управляющий директор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______________________ / Иващенко Г.И./</w:t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сполнитель</w:t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345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345" w:leader="none"/>
              </w:tabs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______________________ /                         / 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453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Приложение №4</w:t>
      </w:r>
    </w:p>
    <w:p>
      <w:pPr>
        <w:pStyle w:val="Normal"/>
        <w:tabs>
          <w:tab w:val="clear" w:pos="720"/>
          <w:tab w:val="left" w:pos="1453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договору №_______ от «_____»_____________2019г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  <w:tab w:val="center" w:pos="503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тчет о доставке</w:t>
            </w:r>
          </w:p>
          <w:p>
            <w:pPr>
              <w:pStyle w:val="Normal"/>
              <w:tabs>
                <w:tab w:val="clear" w:pos="720"/>
                <w:tab w:val="left" w:pos="871" w:leader="none"/>
                <w:tab w:val="center" w:pos="503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г. Тамбов                                                                                       «____» _________ 2019г.</w:t>
              <w:tab/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Исполнителем была осуществлена доставка следующих документов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Наименование и количество документов:</w:t>
            </w:r>
          </w:p>
          <w:p>
            <w:pPr>
              <w:pStyle w:val="Normal"/>
              <w:jc w:val="both"/>
              <w:rPr>
                <w:rFonts w:ascii="Tahoma" w:hAnsi="Tahoma" w:eastAsia="Arial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i/>
                <w:sz w:val="20"/>
                <w:szCs w:val="20"/>
              </w:rPr>
              <w:t xml:space="preserve">                                                                         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(наименование, штук)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pict>
                <v:shape id="shape_0" fillcolor="white" stroked="t" o:allowincell="t" style="position:absolute;margin-left:102.85pt;margin-top:2.25pt;width:287.15pt;height:72.3pt;mso-wrap-style:none;v-text-anchor:middle" type="_x0000_t136">
                  <v:path textpathok="t"/>
                  <v:textpath on="t" fitshape="t" string="Образец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rFonts w:cs="Tahoma" w:ascii="Tahoma" w:hAnsi="Tahoma"/>
                <w:sz w:val="20"/>
                <w:szCs w:val="20"/>
              </w:rPr>
              <w:t>2. Способ доставки документов:</w:t>
            </w:r>
          </w:p>
          <w:p>
            <w:pPr>
              <w:pStyle w:val="Normal"/>
              <w:jc w:val="both"/>
              <w:rPr>
                <w:rFonts w:ascii="Tahoma" w:hAnsi="Tahoma" w:eastAsia="Arial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i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(«почтовый ящик», «вручение лично получателю»)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Доставка документов по городу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Условия оказания услуг (причина возврата, недоставки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_________________________________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(описание требований и особых условий Заказчика к выполнению услуг)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tbl>
            <w:tblPr>
              <w:tblW w:w="974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6"/>
              <w:gridCol w:w="4821"/>
            </w:tblGrid>
            <w:tr>
              <w:trPr/>
              <w:tc>
                <w:tcPr>
                  <w:tcW w:w="492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Заказчик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Главный управляющий директор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/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 xml:space="preserve">______________________ / Иващенко Г.И./                                      </w:t>
                  </w:r>
                </w:p>
              </w:tc>
              <w:tc>
                <w:tcPr>
                  <w:tcW w:w="482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Исполнитель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45" w:leader="none"/>
                    </w:tabs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20"/>
                      <w:tab w:val="left" w:pos="6345" w:leader="none"/>
                    </w:tabs>
                    <w:rPr/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 xml:space="preserve">______________________ /                      /    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-540"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04:00Z</dcterms:created>
  <dc:creator>Коновалова Юлия Васильевна</dc:creator>
  <dc:description/>
  <cp:keywords/>
  <dc:language>en-US</dc:language>
  <cp:lastModifiedBy>Воробьева Елена Владимировна</cp:lastModifiedBy>
  <cp:lastPrinted>2014-09-19T09:20:00Z</cp:lastPrinted>
  <dcterms:modified xsi:type="dcterms:W3CDTF">2019-09-13T07:06:00Z</dcterms:modified>
  <cp:revision>113</cp:revision>
  <dc:subject/>
  <dc:title/>
</cp:coreProperties>
</file>